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//-----------перегруженные операции-------------------------------------------------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operator</w:t>
      </w:r>
      <w:r>
        <w:rPr/>
        <w:t>=(</w:t>
      </w:r>
      <w:r>
        <w:rPr>
          <w:lang w:val="en-US"/>
        </w:rPr>
        <w:t>Tlist</w:t>
      </w:r>
      <w:r>
        <w:rPr/>
        <w:t xml:space="preserve"> &amp;</w:t>
      </w:r>
      <w:r>
        <w:rPr>
          <w:lang w:val="en-US"/>
        </w:rPr>
        <w:t>copy</w:t>
      </w:r>
      <w:r>
        <w:rPr/>
        <w:t>) //копировани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stelem=copy.lastelem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numelem=copy.numelem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=copy.massiv[i]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operator</w:t>
      </w:r>
      <w:r>
        <w:rPr/>
        <w:t>==(</w:t>
      </w:r>
      <w:r>
        <w:rPr>
          <w:lang w:val="en-US"/>
        </w:rPr>
        <w:t>Tlist</w:t>
      </w:r>
      <w:r>
        <w:rPr/>
        <w:t xml:space="preserve"> &amp;</w:t>
      </w:r>
      <w:r>
        <w:rPr>
          <w:lang w:val="en-US"/>
        </w:rPr>
        <w:t>t</w:t>
      </w:r>
      <w:r>
        <w:rPr/>
        <w:t>0) //проверка на равенство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k=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massiv[i] == t0.massiv[i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k++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k == numelem &amp;&amp; numelem == t0.numelem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List0 == List1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lse cout &lt;&lt; "\nList0 != List1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operator!(void) //реверс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fer = massiv[end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end] = massiv[i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operator+(int x) //добавление элемента и проверка на полноту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lse { massiv[lastelem]=x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//------------------------------------------------------------------------------------------------------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//-------------объявление перегруженных операторов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operator</w:t>
      </w:r>
      <w:r>
        <w:rPr/>
        <w:t>+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lang w:val="en-US"/>
        </w:rPr>
        <w:t>void operator!(void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(Tlist &amp;copy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=(Tlist &amp;t0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//------------------</w:t>
      </w:r>
      <w:r>
        <w:rPr/>
        <w:t>главно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 xml:space="preserve">(без возможности манипуляций над </w:t>
      </w:r>
      <w:r>
        <w:rPr>
          <w:lang w:val="en-US"/>
        </w:rPr>
        <w:t>List</w:t>
      </w:r>
      <w:r>
        <w:rPr/>
        <w:t>0) 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7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, 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\t\t\t\* Lab 07. \"Container classes - Reload\" \*\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List 0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 t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 Tlis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/>
      </w:pPr>
      <w:r>
        <w:rPr>
          <w:lang w:val="en-US"/>
        </w:rPr>
        <w:t>cout &lt;&lt; "\n\nChoose lab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case '1': cout &lt;&lt; "\nEnter x (integer): "; cin &gt;&gt; x; Tlist+x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2': cout &lt;&lt; "\nEnter x (integer): "; cin &gt;&gt; x; Tlist.delelem(x)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ase '3': cout &lt;&lt; "\nEnter x (integer): "; cin &gt;&gt; x; Tlist.searchelem(x); break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4': !Tlist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5': Tlist.display()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6': Tlist.delzero()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7': t1=Tlist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8': t1.display()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9': Tlist==t1; break;</w:t>
      </w:r>
    </w:p>
    <w:p>
      <w:pPr>
        <w:pStyle w:val="Normal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----------------------------------------------------------------------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//---------------------------lab 07 ------------------------------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st int maxelem = 10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lass Tlist { //объявление класса li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last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massiv[maxelem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Tlist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(Tlist &amp;cop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isplay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revers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addend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zero(void)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void searchelem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!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(Tlist &amp;cop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=(Tlist &amp;t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::~Tlist() //дестру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delzero</w:t>
      </w:r>
      <w:r>
        <w:rPr/>
        <w:t>(</w:t>
      </w:r>
      <w:r>
        <w:rPr>
          <w:lang w:val="en-US"/>
        </w:rPr>
        <w:t>void</w:t>
      </w:r>
      <w:r>
        <w:rPr/>
        <w:t>) //удаление нулей из текущего сп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fer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last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 ==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-=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j = 0; j &lt; (numelem-1); j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(numelem-1)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 == 0 &amp;&amp; massiv[i+1] !=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 = massiv[i+1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+1] = massiv[i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revers(void) //ревер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 = massiv[end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end] = massiv[i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searchelem(int x) //поиск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lement " &lt;&lt; x &lt;&lt; " find in " &lt;&lt; i &lt;&lt; " position\n"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delelem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удаление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display(void) //вывод сп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>
          <w:lang w:val="en-US"/>
        </w:rPr>
        <w:t>cout</w:t>
      </w:r>
      <w:r>
        <w:rPr/>
        <w:t xml:space="preserve"> &lt;&lt; </w:t>
      </w:r>
      <w:r>
        <w:rPr>
          <w:lang w:val="en-US"/>
        </w:rPr>
        <w:t>massiv</w:t>
      </w:r>
      <w:r>
        <w:rPr/>
        <w:t>[</w:t>
      </w:r>
      <w:r>
        <w:rPr>
          <w:lang w:val="en-US"/>
        </w:rPr>
        <w:t>i</w:t>
      </w:r>
      <w:r>
        <w:rPr/>
        <w:t>] &lt;&lt; " "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addend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добавление элемента и проверка на полно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lastelem]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::Tlist() //констру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nter number of elements: "; cin &gt;&gt; 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operator=(Tlist &amp;copy) //копиро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=copy.last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lem=copy.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=copy.massiv[i]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operator</w:t>
      </w:r>
      <w:r>
        <w:rPr/>
        <w:t>==(</w:t>
      </w:r>
      <w:r>
        <w:rPr>
          <w:lang w:val="en-US"/>
        </w:rPr>
        <w:t>Tlist</w:t>
      </w:r>
      <w:r>
        <w:rPr/>
        <w:t xml:space="preserve"> &amp;</w:t>
      </w:r>
      <w:r>
        <w:rPr>
          <w:lang w:val="en-US"/>
        </w:rPr>
        <w:t>t</w:t>
      </w:r>
      <w:r>
        <w:rPr/>
        <w:t>0) //проверка на равен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k=0;</w:t>
      </w:r>
    </w:p>
    <w:p>
      <w:pPr>
        <w:pStyle w:val="Normal"/>
        <w:jc w:val="both"/>
        <w:rPr/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 == t0.massiv[i]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k == numelem &amp;&amp; numelem == t0.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0 == List1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cout &lt;&lt; "\nList0 != List1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operator!(void) //ревер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jc w:val="both"/>
        <w:rPr/>
      </w:pPr>
      <w:r>
        <w:rPr>
          <w:lang w:val="en-US"/>
        </w:rPr>
        <w:t>for (int i = 0; i &lt; end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 = massiv[end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end] = massiv[i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operator+(int x) //добавление элемента и проверка на полно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lastelem]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7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, 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\t\t\t\* Lab 07. \"Container classes - Reload\" \*\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List 0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 t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 Tlis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Choose lab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case '1': cout &lt;&lt; "\nEnter x (integer): "; cin &gt;&gt; x; Tlist+x; break;</w:t>
      </w:r>
    </w:p>
    <w:p>
      <w:pPr>
        <w:pStyle w:val="Normal"/>
        <w:jc w:val="both"/>
        <w:rPr/>
      </w:pPr>
      <w:r>
        <w:rPr>
          <w:lang w:val="en-US"/>
        </w:rPr>
        <w:t>case '2': cout &lt;&lt; "\nEnter x (integer): "; cin &gt;&gt; x; Tlist.delelem(x); break;</w:t>
      </w:r>
    </w:p>
    <w:p>
      <w:pPr>
        <w:pStyle w:val="Normal"/>
        <w:jc w:val="both"/>
        <w:rPr/>
      </w:pPr>
      <w:r>
        <w:rPr>
          <w:lang w:val="en-US"/>
        </w:rPr>
        <w:t>case '3': cout &lt;&lt; "\nEnter x (integer): "; cin &gt;&gt; x; Tlist.searchelem(x)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4': !Tlist; break;</w:t>
      </w:r>
    </w:p>
    <w:p>
      <w:pPr>
        <w:pStyle w:val="Normal"/>
        <w:jc w:val="both"/>
        <w:rPr/>
      </w:pPr>
      <w:r>
        <w:rPr>
          <w:lang w:val="en-US"/>
        </w:rPr>
        <w:t>case '5': Tlist.display(); break;</w:t>
      </w:r>
    </w:p>
    <w:p>
      <w:pPr>
        <w:pStyle w:val="Normal"/>
        <w:jc w:val="both"/>
        <w:rPr/>
      </w:pPr>
      <w:r>
        <w:rPr>
          <w:lang w:val="en-US"/>
        </w:rPr>
        <w:t>case '6': Tlist.delzero(); break;</w:t>
      </w:r>
    </w:p>
    <w:p>
      <w:pPr>
        <w:pStyle w:val="Normal"/>
        <w:jc w:val="both"/>
        <w:rPr/>
      </w:pPr>
      <w:r>
        <w:rPr>
          <w:lang w:val="en-US"/>
        </w:rPr>
        <w:t>case '7': t1=Tlist; break;</w:t>
      </w:r>
    </w:p>
    <w:p>
      <w:pPr>
        <w:pStyle w:val="Normal"/>
        <w:jc w:val="both"/>
        <w:rPr/>
      </w:pPr>
      <w:r>
        <w:rPr>
          <w:lang w:val="en-US"/>
        </w:rPr>
        <w:t>case '8': t1.display(); break;</w:t>
      </w:r>
    </w:p>
    <w:p>
      <w:pPr>
        <w:pStyle w:val="Normal"/>
        <w:jc w:val="both"/>
        <w:rPr/>
      </w:pPr>
      <w:r>
        <w:rPr>
          <w:lang w:val="en-US"/>
        </w:rPr>
        <w:t>case '9': Tlist==t1; break;</w:t>
      </w:r>
    </w:p>
    <w:p>
      <w:pPr>
        <w:pStyle w:val="Normal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jc w:val="both"/>
        <w:rPr/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---------------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--------------lab 08 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lass Tlist8 { //объявление класса li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truct li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 code;</w:t>
      </w:r>
      <w:r>
        <w:rPr/>
        <w:t xml:space="preserve"> </w:t>
      </w:r>
      <w:r>
        <w:rPr>
          <w:lang w:val="en-US"/>
        </w:rPr>
        <w:t xml:space="preserve"> t 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 massiv[maxelem]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t numelem;</w:t>
      </w:r>
      <w:r>
        <w:rPr/>
        <w:t xml:space="preserve"> </w:t>
      </w:r>
      <w:r>
        <w:rPr>
          <w:lang w:val="en-US"/>
        </w:rPr>
        <w:t xml:space="preserve"> int last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8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Tlist8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8(Tlist8 &amp;cop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isplay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int x, int 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float x, float 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zero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int x, int 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float x, float 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floa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!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(Tlist8 &amp;cop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=(Tlist8 &amp;t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t&gt;::~Tlist8() //дестру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numelem = 0;</w:t>
      </w:r>
      <w:r>
        <w:rPr/>
        <w:t xml:space="preserve"> </w:t>
      </w:r>
      <w:r>
        <w:rPr>
          <w:lang w:val="en-US"/>
        </w:rPr>
        <w:t>last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delzero(void) //удаление нулей из текущего сп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t buffer1 = 0;</w:t>
      </w:r>
      <w:r>
        <w:rPr/>
        <w:t xml:space="preserve"> </w:t>
      </w:r>
      <w:r>
        <w:rPr>
          <w:lang w:val="en-US"/>
        </w:rPr>
        <w:t>t buffer2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last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if (massiv[i].code == 0 || massiv[i].mark ==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1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-=buffer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j = 0; j &lt; (numelem-1); j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(numelem-1)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(massiv[i].mark == 0 || massiv[i].code == 0) &amp;&amp; (massiv[i+1].mark != 0 || massiv[i+1].code != 0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1 = massiv[i+1].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2 = massiv[i+1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+1].code = massiv[i].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+1].mark = massiv[i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code = buffer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mark = buffer2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searchelem(int x, int y) //поиск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.code==x &amp;&amp; massiv[i].mark==y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lement " &lt;&lt; x &lt;&lt; " find in " &lt;&lt; i &lt;&lt; " positio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searchelem(float x, float y) //поиск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.code==x &amp;&amp; massiv[i].mark==y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lement " &lt;&lt; x &lt;&lt; " find in " &lt;&lt; i &lt;&lt; " positio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8&lt;</w:t>
      </w:r>
      <w:r>
        <w:rPr>
          <w:lang w:val="en-US"/>
        </w:rPr>
        <w:t>t</w:t>
      </w:r>
      <w:r>
        <w:rPr/>
        <w:t>&gt;::</w:t>
      </w:r>
      <w:r>
        <w:rPr>
          <w:lang w:val="en-US"/>
        </w:rPr>
        <w:t>delelem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y</w:t>
      </w:r>
      <w:r>
        <w:rPr/>
        <w:t>) //удаление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.code==x &amp;&amp; massiv[i].mark==y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massiv[i].code=0; massiv[i].mark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delelem(float x, float y) //удаление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.code==x &amp;&amp; massiv[i].mark==y)</w:t>
      </w:r>
    </w:p>
    <w:p>
      <w:pPr>
        <w:pStyle w:val="Normal"/>
        <w:jc w:val="both"/>
        <w:rPr/>
      </w:pPr>
      <w:r>
        <w:rPr>
          <w:lang w:val="en-US"/>
        </w:rPr>
        <w:t>massiv[i].code=0; massiv[i].mark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display(void) //вывод сп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Code: " &lt;&lt; massiv[i].code &lt;&lt; "\nMark: " &lt;&lt; massiv[i].mark &lt;&lt; "\n\n\t\tPress any key to continue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t&gt;::Tlist8() //констру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nter number of elements: "; cin &gt;&gt; 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massiv[i].code=0; massiv[i].mark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=(Tlist8 &amp;copy) //копиро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=copy.last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lem=copy.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code=copy.massiv[i].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mark=copy.massiv[i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==(Tlist8 &amp;t0) //проверка на равен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k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.code == t0.massiv[i].code &amp;&amp; massiv[i].mark == t0.massiv[i].mark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k == numelem &amp;&amp; numelem == t0.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0 == List1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cout &lt;&lt; "\nList0 != List1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!(void) //ревер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 buffer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 buffer2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1 = massiv[end].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2 = massiv[end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end].code = massiv[i].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end].mark = massiv[i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code = buffer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mark = buffer2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+(int x) //добавление элемента и проверка на полно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lastelem].code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nter mark (integer): "; cin &gt;&gt; massiv[lastelem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+(float x) //добавление элемента и проверка на полно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lastelem].code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nter mark (float): "; cin &gt;&gt; massiv[lastelem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lab08_f() //----------------</w:t>
      </w:r>
      <w:r>
        <w:rPr/>
        <w:t>главно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float -----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loat x , y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List 0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float&gt; t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float&gt; Tlist8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Choose operation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case '1': cout &lt;&lt; "\nEnter code (float): "; cin &gt;&gt; x; Tlist8+x; break;</w:t>
      </w:r>
    </w:p>
    <w:p>
      <w:pPr>
        <w:pStyle w:val="Normal"/>
        <w:jc w:val="both"/>
        <w:rPr/>
      </w:pPr>
      <w:r>
        <w:rPr>
          <w:lang w:val="en-US"/>
        </w:rPr>
        <w:t>case '2': cout &lt;&lt; "\nEnter code (float): "; cin &gt;&gt; x; cout &lt;&lt; "\nEnter mark (float): "; cin &gt;&gt; y;</w:t>
      </w:r>
    </w:p>
    <w:p>
      <w:pPr>
        <w:pStyle w:val="Normal"/>
        <w:jc w:val="both"/>
        <w:rPr/>
      </w:pPr>
      <w:r>
        <w:rPr>
          <w:lang w:val="en-US"/>
        </w:rPr>
        <w:t>Tlist8.delelem(x, y); break;</w:t>
      </w:r>
    </w:p>
    <w:p>
      <w:pPr>
        <w:pStyle w:val="Normal"/>
        <w:jc w:val="both"/>
        <w:rPr/>
      </w:pPr>
      <w:r>
        <w:rPr>
          <w:lang w:val="en-US"/>
        </w:rPr>
        <w:t>case '3': cout &lt;&lt; "\nEnter code (float): "; cin &gt;&gt; x; cout &lt;&lt; "\nEnter mark (float): "; cin &gt;&gt; y;</w:t>
      </w:r>
    </w:p>
    <w:p>
      <w:pPr>
        <w:pStyle w:val="Normal"/>
        <w:jc w:val="both"/>
        <w:rPr/>
      </w:pPr>
      <w:r>
        <w:rPr>
          <w:lang w:val="en-US"/>
        </w:rPr>
        <w:t>Tlist8.searchelem(x, y); break;</w:t>
      </w:r>
    </w:p>
    <w:p>
      <w:pPr>
        <w:pStyle w:val="Normal"/>
        <w:jc w:val="both"/>
        <w:rPr/>
      </w:pPr>
      <w:r>
        <w:rPr>
          <w:lang w:val="en-US"/>
        </w:rPr>
        <w:t>case '4': !Tlist8; break;</w:t>
      </w:r>
    </w:p>
    <w:p>
      <w:pPr>
        <w:pStyle w:val="Normal"/>
        <w:jc w:val="both"/>
        <w:rPr/>
      </w:pPr>
      <w:r>
        <w:rPr>
          <w:lang w:val="en-US"/>
        </w:rPr>
        <w:t>case '5': Tlist8.display(); break;</w:t>
      </w:r>
    </w:p>
    <w:p>
      <w:pPr>
        <w:pStyle w:val="Normal"/>
        <w:jc w:val="both"/>
        <w:rPr/>
      </w:pPr>
      <w:r>
        <w:rPr>
          <w:lang w:val="en-US"/>
        </w:rPr>
        <w:t>case '6': Tlist8.delzero(); break;</w:t>
      </w:r>
    </w:p>
    <w:p>
      <w:pPr>
        <w:pStyle w:val="Normal"/>
        <w:jc w:val="both"/>
        <w:rPr/>
      </w:pPr>
      <w:r>
        <w:rPr>
          <w:lang w:val="en-US"/>
        </w:rPr>
        <w:t>case '7': t1=Tlist8; break;</w:t>
      </w:r>
    </w:p>
    <w:p>
      <w:pPr>
        <w:pStyle w:val="Normal"/>
        <w:jc w:val="both"/>
        <w:rPr/>
      </w:pPr>
      <w:r>
        <w:rPr>
          <w:lang w:val="en-US"/>
        </w:rPr>
        <w:t>case '8': t1.display(); break;</w:t>
      </w:r>
    </w:p>
    <w:p>
      <w:pPr>
        <w:pStyle w:val="Normal"/>
        <w:jc w:val="both"/>
        <w:rPr/>
      </w:pPr>
      <w:r>
        <w:rPr>
          <w:lang w:val="en-US"/>
        </w:rPr>
        <w:t>case '9': Tlist8==t1; break;</w:t>
      </w:r>
    </w:p>
    <w:p>
      <w:pPr>
        <w:pStyle w:val="Normal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lab08_i() //------------------------</w:t>
      </w:r>
      <w:r>
        <w:rPr/>
        <w:t>главное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integer ---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, x, y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List 0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int&gt; t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int&gt; Tlist8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Choose operation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 xml:space="preserve">case '1': cout &lt;&lt; "\nEnter code (integer): "; cin &gt;&gt; x; Tlist8+x; break; </w:t>
      </w:r>
    </w:p>
    <w:p>
      <w:pPr>
        <w:pStyle w:val="Normal"/>
        <w:jc w:val="both"/>
        <w:rPr/>
      </w:pPr>
      <w:r>
        <w:rPr>
          <w:lang w:val="en-US"/>
        </w:rPr>
        <w:t>case '2': cout &lt;&lt; "\nEnter code (integer): "; cin &gt;&gt; x; cout &lt;&lt; "\nEnter mark (integer): "; cin &gt;&gt; y; Tlist8.delelem(x, y); break;</w:t>
      </w:r>
    </w:p>
    <w:p>
      <w:pPr>
        <w:pStyle w:val="Normal"/>
        <w:jc w:val="both"/>
        <w:rPr/>
      </w:pPr>
      <w:r>
        <w:rPr>
          <w:lang w:val="en-US"/>
        </w:rPr>
        <w:t>case '3': cout &lt;&lt; "\nEnter code (integer): "; cin &gt;&gt; x; cout &lt;&lt; "\nEnter mark (integer): "; cin &gt;&gt; y; Tlist8.searchelem(x, y); break;</w:t>
      </w:r>
    </w:p>
    <w:p>
      <w:pPr>
        <w:pStyle w:val="Normal"/>
        <w:jc w:val="both"/>
        <w:rPr/>
      </w:pPr>
      <w:r>
        <w:rPr>
          <w:lang w:val="en-US"/>
        </w:rPr>
        <w:t>case '4': !Tlist8; break;</w:t>
      </w:r>
    </w:p>
    <w:p>
      <w:pPr>
        <w:pStyle w:val="Normal"/>
        <w:jc w:val="both"/>
        <w:rPr/>
      </w:pPr>
      <w:r>
        <w:rPr>
          <w:lang w:val="en-US"/>
        </w:rPr>
        <w:t>case '5': Tlist8.display(); break;</w:t>
      </w:r>
    </w:p>
    <w:p>
      <w:pPr>
        <w:pStyle w:val="Normal"/>
        <w:jc w:val="both"/>
        <w:rPr/>
      </w:pPr>
      <w:r>
        <w:rPr>
          <w:lang w:val="en-US"/>
        </w:rPr>
        <w:t>case '6': Tlist8.delzero(); break;</w:t>
      </w:r>
    </w:p>
    <w:p>
      <w:pPr>
        <w:pStyle w:val="Normal"/>
        <w:jc w:val="both"/>
        <w:rPr/>
      </w:pPr>
      <w:r>
        <w:rPr>
          <w:lang w:val="en-US"/>
        </w:rPr>
        <w:t>case '7': t1=Tlist8; break;</w:t>
      </w:r>
    </w:p>
    <w:p>
      <w:pPr>
        <w:pStyle w:val="Normal"/>
        <w:jc w:val="both"/>
        <w:rPr/>
      </w:pPr>
      <w:r>
        <w:rPr>
          <w:lang w:val="en-US"/>
        </w:rPr>
        <w:t>case '8': t1.display(); break;</w:t>
      </w:r>
    </w:p>
    <w:p>
      <w:pPr>
        <w:pStyle w:val="Normal"/>
        <w:jc w:val="both"/>
        <w:rPr/>
      </w:pPr>
      <w:r>
        <w:rPr>
          <w:lang w:val="en-US"/>
        </w:rPr>
        <w:t>case '9': Tlist8==t1; break;</w:t>
      </w:r>
    </w:p>
    <w:p>
      <w:pPr>
        <w:pStyle w:val="Normal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jc w:val="both"/>
        <w:rPr/>
      </w:pPr>
      <w:r>
        <w:rPr>
          <w:lang w:val="en-US"/>
        </w:rPr>
        <w:t>getch</w:t>
      </w:r>
      <w:r>
        <w:rPr/>
        <w:t>();</w:t>
      </w:r>
    </w:p>
    <w:p>
      <w:pPr>
        <w:pStyle w:val="Normal"/>
        <w:jc w:val="both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>//--------------меню выбора реализации (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float</w:t>
      </w:r>
      <w:r>
        <w:rPr/>
        <w:t>)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8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zero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\t\t\t\* Lab 08. \"Container classes - Reload\" \*\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Choose method:\n1. Int\n2. Float\nAny key to exit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zero=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zero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8_i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8_f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---------------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567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29:00Z</dcterms:created>
  <dc:creator>Iliya</dc:creator>
  <dc:description/>
  <dc:language>en-US</dc:language>
  <cp:lastModifiedBy>Iliya</cp:lastModifiedBy>
  <dcterms:modified xsi:type="dcterms:W3CDTF">2004-03-09T19:58:00Z</dcterms:modified>
  <cp:revision>2</cp:revision>
  <dc:subject/>
  <dc:title>//-----------перегруженные операции-------------------------------------------------</dc:title>
</cp:coreProperties>
</file>